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" w:hAnsi="Arial" w:eastAsia="Arial Unicode MS" w:cs="Arial"/>
          <w:b/>
          <w:b/>
          <w:sz w:val="12"/>
          <w:szCs w:val="12"/>
        </w:rPr>
      </w:pPr>
      <w:r>
        <w:rPr>
          <w:rFonts w:eastAsia="Arial Unicode MS" w:cs="Arial" w:ascii="Arial" w:hAnsi="Arial"/>
          <w:b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eastAsia="Calibri" w:cs="Arial"/>
          <w:b/>
          <w:b/>
          <w:iCs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</w:rPr>
        <w:t>Bod:  Návrh zavedenia 100% dodatočnej zľavy pre držiteľov preukazov protifašistického odboja a ich príbuzných v prvom rade s trvalým pobytom v okresoch Malacky, Senec a Pezinok v Integrovanom dopravnom systéme v Bratislavskom kraji v zónach 100+101</w:t>
      </w:r>
    </w:p>
    <w:p>
      <w:pPr>
        <w:pStyle w:val="Normal"/>
        <w:pBdr>
          <w:bottom w:val="single" w:sz="4" w:space="1" w:color="000000"/>
        </w:pBdr>
        <w:rPr>
          <w:rFonts w:ascii="Arial" w:hAnsi="Arial" w:eastAsia="Calibri" w:cs="Arial"/>
          <w:b/>
          <w:b/>
          <w:iCs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iCs/>
          <w:sz w:val="21"/>
          <w:szCs w:val="21"/>
          <w:lang w:eastAsia="en-US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>
          <w:trHeight w:val="5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2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zdravotníctva a sociálnych vecí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1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dopravy</w:t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dporúča Z BSK prerokovať schváliť v zmysle navrhnutého uzneseni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1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európskych záležitostí, regionálnej spolupráce a cestovného ruch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23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ind w:right="-454" w:hanging="31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right="-113"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40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regionálneho rozvoja, územného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plánovania a životného prostred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98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right="-56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2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majetku, investícií a verejného obstarávan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2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porúča Z BSK schváliť v zmysle navrhnutého uznese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       3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51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08:00Z</dcterms:created>
  <dc:creator>kpaxnerova</dc:creator>
  <dc:description/>
  <cp:keywords/>
  <dc:language>en-US</dc:language>
  <cp:lastModifiedBy>MR</cp:lastModifiedBy>
  <cp:lastPrinted>2015-10-15T12:07:00Z</cp:lastPrinted>
  <dcterms:modified xsi:type="dcterms:W3CDTF">2016-06-14T09:37:00Z</dcterms:modified>
  <cp:revision>77</cp:revision>
  <dc:subject/>
  <dc:title>Stanoviská komisií Zastupiteľstva BSK</dc:title>
</cp:coreProperties>
</file>